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6/03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Michal Polata (bod č. 3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pro kulturu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ab/>
        <w:t>Mgr. Jan Svoboda (bod č. 4)</w:t>
      </w:r>
    </w:p>
    <w:p>
      <w:pPr>
        <w:pStyle w:val="Normal"/>
        <w:rPr/>
      </w:pPr>
      <w:r>
        <w:rPr/>
        <w:tab/>
        <w:tab/>
        <w:t>předseda Komise školstv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) Kupní smlouva Ondřej Fibich – Obrazy z dějin Strakonic 650 let měst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kupní smlouvy s Ondřejem Fibichem, Malá Turná 10, Osek, IČO: 41912381 na zakoupení 1 000 ks knihy Obrazy z dějin Strakonic 650 let města za cenu á 220 Kč vč. DPH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uvedené kupní 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Blahopřání jubilantům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evokuje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/>
      </w:pPr>
      <w:r>
        <w:rPr/>
        <w:t>usnesení č. 145/2014 týkající se poskytování dárkových poukazů k významnému životnímu jubileu.</w:t>
      </w:r>
    </w:p>
    <w:p>
      <w:pPr>
        <w:pStyle w:val="Heading3"/>
        <w:rPr/>
      </w:pPr>
      <w:r>
        <w:rPr/>
        <w:t xml:space="preserve">II. Rozhodla  </w:t>
      </w:r>
    </w:p>
    <w:p>
      <w:pPr>
        <w:pStyle w:val="Normal"/>
        <w:jc w:val="both"/>
        <w:rPr/>
      </w:pPr>
      <w:r>
        <w:rPr/>
        <w:t xml:space="preserve">s účinností od 1. ledna 2017 poskytovat dárkové poukazy v hodnotě 200 Kč občanům s trvalým pobytem na území města Strakonice k jejich významnému životnímu jubileu 75, 80, 85 a více let. </w:t>
      </w:r>
    </w:p>
    <w:p>
      <w:pPr>
        <w:pStyle w:val="Heading3"/>
        <w:rPr/>
      </w:pPr>
      <w:r>
        <w:rPr/>
        <w:t xml:space="preserve">III. Ukládá 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 xml:space="preserve">MěKS, Infocentru pro seniory a odboru školství a cestovního ruchu MěÚ plnění výše uvedeného usnesení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Heading2"/>
        <w:rPr/>
      </w:pPr>
      <w:r>
        <w:rPr/>
        <w:t>3) Zápis z 20. jednání komise pro kulturu dne 6. 12. 2016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lnweb"/>
        <w:spacing w:before="0" w:after="0"/>
        <w:rPr/>
      </w:pPr>
      <w:r>
        <w:rPr/>
        <w:t xml:space="preserve">zápis </w:t>
      </w:r>
      <w:r>
        <w:rPr>
          <w:szCs w:val="20"/>
        </w:rPr>
        <w:t>z 20. jednání komise pro kulturu ze dne 6. 12. 2016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4) Zápis ze 14. jednání Komise školství ze dne 1. 12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e 14. jednání Komise školství ze dne 1. 12. 2016.</w:t>
      </w:r>
    </w:p>
    <w:p>
      <w:pPr>
        <w:pStyle w:val="Heading3"/>
        <w:jc w:val="both"/>
        <w:rPr/>
      </w:pPr>
      <w:r>
        <w:rPr/>
        <w:t xml:space="preserve">II. Bere na vědomí </w:t>
      </w:r>
    </w:p>
    <w:p>
      <w:pPr>
        <w:pStyle w:val="Normal"/>
        <w:jc w:val="both"/>
        <w:rPr/>
      </w:pPr>
      <w:r>
        <w:rPr/>
        <w:t>výroční zprávy o činnosti základních škol zřizovaných městem Strakonice za školní                r. 2015/2016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) Zápis z 16. jednání Rady seniorů města Strakonice ze dne 1. 12. 2016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16. jednání Rady seniorů ze dne 1. 12. 20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1:00Z</dcterms:created>
  <dc:creator>Broulimova</dc:creator>
  <dc:description/>
  <cp:keywords/>
  <dc:language>en-US</dc:language>
  <cp:lastModifiedBy>Miroslava Havrdová</cp:lastModifiedBy>
  <cp:lastPrinted>2016-12-14T13:32:00Z</cp:lastPrinted>
  <dcterms:modified xsi:type="dcterms:W3CDTF">2016-12-16T07:33:00Z</dcterms:modified>
  <cp:revision>27</cp:revision>
  <dc:subject/>
  <dc:title>55/2 a odbor školství a cestovního ruchu</dc:title>
</cp:coreProperties>
</file>